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7" w:after="0"/>
        <w:ind w:right="-20" w:firstLine="11340"/>
        <w:rPr/>
      </w:pPr>
      <w:r>
        <w:rPr>
          <w:sz w:val="18"/>
          <w:szCs w:val="18"/>
        </w:rPr>
        <w:t>Приложени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2 к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отоколу</w:t>
      </w:r>
    </w:p>
    <w:p>
      <w:pPr>
        <w:pStyle w:val="Normal"/>
        <w:widowControl w:val="false"/>
        <w:ind w:right="-20" w:firstLine="11340"/>
        <w:rPr/>
      </w:pPr>
      <w:r>
        <w:rPr>
          <w:sz w:val="18"/>
          <w:szCs w:val="18"/>
        </w:rPr>
        <w:t>НТКОС №</w:t>
      </w:r>
      <w:r>
        <w:rPr>
          <w:spacing w:val="-1"/>
          <w:sz w:val="18"/>
          <w:szCs w:val="18"/>
        </w:rPr>
        <w:t xml:space="preserve"> 39</w:t>
      </w:r>
      <w:r>
        <w:rPr>
          <w:sz w:val="18"/>
          <w:szCs w:val="18"/>
        </w:rPr>
        <w:t>-2</w:t>
      </w:r>
      <w:r>
        <w:rPr>
          <w:spacing w:val="-1"/>
          <w:sz w:val="18"/>
          <w:szCs w:val="18"/>
        </w:rPr>
        <w:t>0</w:t>
      </w:r>
      <w:r>
        <w:rPr>
          <w:sz w:val="18"/>
          <w:szCs w:val="18"/>
        </w:rPr>
        <w:t>17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по реализации третьего этапа (2016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опросы, закреплённые за Межгосударственным советом по стандартизации, метрологии и сертификации (МГС))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821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spacing w:val="-4"/>
                <w:sz w:val="22"/>
                <w:szCs w:val="22"/>
              </w:rPr>
              <w:t>исполнения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чале работ (выполнении)</w:t>
            </w:r>
          </w:p>
        </w:tc>
      </w:tr>
      <w:tr>
        <w:trPr>
          <w:trHeight w:val="261" w:hRule="atLeast"/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b/>
                <w:spacing w:val="2"/>
                <w:sz w:val="22"/>
                <w:szCs w:val="22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rPr/>
            </w:pPr>
            <w:r>
              <w:rPr>
                <w:sz w:val="22"/>
                <w:szCs w:val="22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ложение о конкурсе на соискание Премии Содружества Независимых Государств за достижения в области качества продукции и услуг было утверждено Решением Совета глав правительств СНГ от 25 ноября 2005 года. Решением СГП СНГ от 18 октября 2011 года и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и Решениями проект Решения ЭС СНГ о внесении изменений в Порядок проведения конкурса качества утверждён Решением ЭС СНГ от 20 июня 2014 год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пять конкурсов, в которых приняли участие 118 предприятий и организаций из девяти государств – участников СНГ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 xml:space="preserve">Азербайджанской Республики (8), Республики Армения (4), Республики Беларусь (33), Республики Казахстан (10), Кыргызской Республики (2), Республики Молдова (1), Российской Федерации (20), Республики Таджикистан (3) и Украины (37)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В соответствии с новыми редакциями Положения и Порядка в четвёртом и пятом конкурсе</w:t>
            </w:r>
            <w:r>
              <w:rPr>
                <w:sz w:val="22"/>
                <w:szCs w:val="22"/>
              </w:rPr>
              <w:t xml:space="preserve">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1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Экспертная оценка организаций – претендентов проводиться экспертными комиссиями по документам, представленным национальными органами. </w:t>
            </w:r>
            <w:r>
              <w:rPr>
                <w:sz w:val="22"/>
                <w:szCs w:val="22"/>
              </w:rPr>
              <w:t>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Экономического совета СНГ 18 марта 2016 года в Москве было принято Решение о присуждении премий Содружества Независимых Государств 2015 года за достижения в области качества продукции и услуг. 6-ти организациям присвоено звание лауреатов конкурса, 6-ти – звание дипломантов. Проведена церемония награждения лауреатов и дипломантов конкурса 2015 года в соответствии с Решением Экономического совета СНГ, которая прошла 12 июля 2016 года в г. Минске в штаб-квартире СН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49-м заседании МГС 28 июня 2016 года объявлен </w:t>
            </w:r>
            <w:r>
              <w:rPr>
                <w:b/>
                <w:sz w:val="22"/>
                <w:szCs w:val="22"/>
              </w:rPr>
              <w:t>6-й конкурс</w:t>
            </w:r>
            <w:r>
              <w:rPr>
                <w:sz w:val="22"/>
                <w:szCs w:val="22"/>
              </w:rPr>
              <w:t xml:space="preserve"> на соискание Премии СНГ 2017 года за достижения в области качества продукции и услуг.</w:t>
            </w:r>
          </w:p>
        </w:tc>
      </w:tr>
      <w:tr>
        <w:trPr>
          <w:trHeight w:val="47" w:hRule="atLeast"/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pacing w:val="2"/>
                <w:sz w:val="22"/>
                <w:szCs w:val="22"/>
              </w:rPr>
              <w:t xml:space="preserve"> Сотрудничество в области технического регулир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системы межгосударственной стандарт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 48-м заседании МГС (10.12.2015) утверждена Программа работ по межгосударственной стандартизации (ПМС) на 2016-2018 годы, содержащая 2704 темы, предлагаемые национальными органами государств-участников СНГ к разработ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ПМС проводится ежегод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просы реализация ПМС систематически рассматривается на заседаниях Научно-технической комиссии по стандартизации (НТКС)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</w:rPr>
              <w:t>Разработка документов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 ведется в рамках ПМ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trike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МГС разработка технических регламентов в настоящее время не предусмотре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2016 год гармонизация разработанных нормативных документа в области пищевой безопасности на основе международных стандартов составляет 33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 – участники МГС, органы по стандартизации государств – участников МГС</w:t>
            </w:r>
          </w:p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2"/>
                <w:szCs w:val="22"/>
              </w:rPr>
              <w:t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МГС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органы по стандартизации государств – участников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усилению роли межгосударственных технических комитетов по стандартизации (МТК) МГС в планировании и разработке стандартов, в МТК проводятся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 48-м заседании МГС принят основополагающий ГОСТ 1.4-2015 «Межгосударственная система стандартизации. Межгосударственные технические комитеты по стандартизации. Правила создания и деятельности». Основными задачами МТК являются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разработка и пересмотр межгосударственных стандартов и разработка изменений к ним; 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ind w:firstLine="716"/>
              <w:rPr/>
            </w:pPr>
            <w:r>
              <w:rPr>
                <w:sz w:val="22"/>
                <w:szCs w:val="22"/>
              </w:rPr>
              <w:t>-подготовка предложений в Программу работ по межгосударственной стандартизации в части закрепленной за МТК областью деятельности и объектов стандартизац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мотрение предложений по применению международных, региональных и национальных стандартов на межгосударственном уровне в закрепленной за МТК области деятельности и др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На 50-м заседании МГС (08.12.2016), </w:t>
            </w:r>
            <w:r>
              <w:rPr>
                <w:rFonts w:cs="Arial"/>
                <w:sz w:val="22"/>
                <w:szCs w:val="22"/>
              </w:rPr>
              <w:t>отмечая возросшую значимость роли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, для проведения системной работы в этом направлении принято решение создать рабочую группу при НТКС по организации работы МТК под председательством Росстандарта.</w:t>
            </w:r>
          </w:p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аются работы по актуализации и реформированию МТ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Работы в данном направлении ведутся в рамках Рабочей группы по каталогизации. </w:t>
            </w:r>
            <w:r>
              <w:rPr>
                <w:iCs/>
                <w:sz w:val="22"/>
                <w:szCs w:val="22"/>
              </w:rPr>
              <w:t xml:space="preserve">В соответствии с решением 47-го заседания МГС (протокол № 47- 2016) п. 27.3 для интеграции национальных ресурсов по каталогизации национальными органами государств-участников СНГ направляется соответствующая информация в Госстандарт Республики Беларусь (разработчик информационной системы) для формирования </w:t>
            </w:r>
            <w:r>
              <w:rPr>
                <w:sz w:val="22"/>
                <w:szCs w:val="22"/>
              </w:rPr>
              <w:t>«Межгосударственного каталога продукции» (МКП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КП создается в целях развития взаимной торговли государств-участников СНГ; расширения информационного взаимодействия между производителями и потребителями продукции, а также органами государственной власти на пространстве СНГ, развития электронной торговл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– участники СНГ, МГС 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С проводит работы в данном направлении. В настоящее время рассматриваются предложения Росстандарт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 50-м заседании МГС (протокол № 50-2016, п.9) рассмотрена информация </w:t>
            </w: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2"/>
                <w:szCs w:val="22"/>
              </w:rPr>
              <w:t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ЭК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ся работа по уточнению проекта Плана мероприятий по реализации положений Меморандума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отрудничестве между МГС и ЕЭК в области стандартизации и обеспечения единства измерени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й в Бюро по стандартам уточненный ЕЭК проект Плана направлен национальным органам для рассмотрения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суждение проекта Плана, дополненного по замечаниям и предложениям национальных органов, планируется рассмотреть на 53-м заседании Научно-технической комиссии по стандартизации в апреле 2017 года.</w:t>
            </w:r>
          </w:p>
        </w:tc>
      </w:tr>
      <w:tr>
        <w:trPr>
          <w:trHeight w:val="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На 48-м заседании МГС принят План мероприятий, необходимых для реализации положений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</w:t>
            </w:r>
          </w:p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Была направлена просьба в национальный орган Республики Армения о принятии мер к ускорению выполнения внутригосударственных процедур</w:t>
            </w:r>
            <w:r>
              <w:rPr>
                <w:rFonts w:cs="Arial"/>
                <w:sz w:val="22"/>
                <w:szCs w:val="22"/>
              </w:rPr>
              <w:t>, необходимых для введения С</w:t>
            </w:r>
            <w:r>
              <w:rPr>
                <w:rFonts w:cs="Arial"/>
                <w:iCs/>
                <w:sz w:val="22"/>
                <w:szCs w:val="22"/>
              </w:rPr>
              <w:t>оглашения и по их завершении информировать об этом в установленном порядке Исполнительный комитет СНГ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В настоящее время в МГС разрабатываются процедурные документы, реализующие Соглашение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по созданию и применению межгосударственных стандартных образцов состава и свойств веществ и материалов на </w:t>
            </w:r>
            <w:r>
              <w:rPr>
                <w:iCs/>
                <w:sz w:val="22"/>
                <w:szCs w:val="22"/>
              </w:rPr>
              <w:t>2016-2020 годы</w:t>
            </w:r>
            <w:r>
              <w:rPr>
                <w:sz w:val="22"/>
                <w:szCs w:val="22"/>
              </w:rPr>
              <w:t xml:space="preserve"> (далее - Программа) разработана Росстандартом (ФГУП «УНИИМ») по предложению МГС и его рабочего органа - Научно-технической комиссии по метрологии (НТКМетр)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а, состоит из 13-ти </w:t>
            </w:r>
            <w:r>
              <w:rPr>
                <w:iCs/>
                <w:sz w:val="22"/>
                <w:szCs w:val="22"/>
              </w:rPr>
              <w:t>разделов</w:t>
            </w:r>
            <w:r>
              <w:rPr>
                <w:sz w:val="22"/>
                <w:szCs w:val="22"/>
              </w:rPr>
              <w:t xml:space="preserve"> (83 задания</w:t>
            </w:r>
            <w:r>
              <w:rPr>
                <w:iCs/>
                <w:sz w:val="22"/>
                <w:szCs w:val="22"/>
              </w:rPr>
              <w:t>) и</w:t>
            </w:r>
            <w:r>
              <w:rPr>
                <w:sz w:val="22"/>
                <w:szCs w:val="22"/>
              </w:rPr>
              <w:t xml:space="preserve">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 (МСО). В соответствии с заданиями Программы в 2016-2020 годах планируется разработать и принять в качестве межгосударственных порядка 110-ти типо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. Государствами - участниками настоящей Программы являются Республика Казахстан, Российская Федерация, Республика Узбекистан и Украин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применение МСО позволит обеспечить развитие ряда Соглашений СНГ; будет способствовать устранению технических барьеров и качественному выполнению торгово-расчетных операций; обеспечит достоверный анализ ценовых и качественных параметров экспортируемых и импортируемых товаров (сырья, продуктов питания, нефтяной и химической продукции и т.п.); обеспечит качественный уровень оценки экологической обстановки; повышение качества продуктов питания и продовольственного сырья, обеспечит единство измерений в области энергосбережения, атомной промышленности, в сфере производства и потребления нанопродукции и в сфере здравоохранения и клинической диагностики. Результатами работ по данной Программе в равной мере пользуются все участники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разработана специалистами Росстандарта и Минэкономразвития Украины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Программа включает 3 тематических раздела; общее число тем в проекте – 27. 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олжна содействовать согласованному развитию и совершенствованию работ по обеспечению науки, техники и технологий в странах СНГ достоверными данными о физических константах и свойствах веществ и материалов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прос развития </w:t>
            </w:r>
            <w:r>
              <w:rPr>
                <w:sz w:val="22"/>
                <w:szCs w:val="22"/>
              </w:rPr>
              <w:t>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рассматривается на национальном уровне государств-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–2019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в области обеспечении единства измерений находиться под постоянным контролем работы научно-технической комиссии МГС по метрологии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кредит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18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в рамках программы работ рабочей группы (РГ) МГС по вопросу создания Региональной организации (ассоциации) органов по аккредитации (РОА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 разработаны проекты следующих докумен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еречень документов, устанавливающих требования к органам по аккредитации - членам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системы менеджмента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рядка осуществления взаимных сравнительных оценок органов по аккреди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«Порядок выбора оценщиков, задействованных во взаимных сравнительных оценках. Критер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формы личной карты оценщика, задействованного во взаимных сравнительных оценк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«Порядок выбора организаций, предоставляющих услуги по проведению программ проверки квалификации. Критер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фор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ых перечней провайдеров проверки квалификации, привлекаемых для целей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документа РОА по обеспечению конфиденциальности информации в ходе взаимных оцен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Политики и процедуры по рассмотрению жалоб и апелляций по взаимным оценкам РОА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2.  </w:t>
            </w:r>
            <w:r>
              <w:rPr>
                <w:sz w:val="22"/>
                <w:szCs w:val="22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2"/>
                <w:szCs w:val="22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в рамках программы работ РГ МГС по вопросу создания Региональной организации (ассоциации) органов по аккредит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 </w:t>
            </w:r>
            <w:r>
              <w:rPr>
                <w:sz w:val="22"/>
                <w:szCs w:val="22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2"/>
                <w:szCs w:val="22"/>
              </w:rPr>
              <w:t xml:space="preserve"> дополнительного профессионального образования</w:t>
            </w:r>
            <w:r>
              <w:rPr>
                <w:sz w:val="22"/>
                <w:szCs w:val="22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Информация по вопросам аккредитации государств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kk-KZ"/>
              </w:rPr>
              <w:t xml:space="preserve"> участников СНГ размещена на сайте МГС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as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2"/>
                <w:szCs w:val="22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 – участники СНГ, МГС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ком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оглашения о взаимном признании аккредитации органов по оценке соответствия повторно рассматривается на НТК по аккредитации и МГС в соответствии с решением ЭС СНГ.</w:t>
            </w:r>
          </w:p>
          <w:p>
            <w:pPr>
              <w:pStyle w:val="Normal"/>
              <w:spacing w:lineRule="exact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решение МГС (8.12.2016) </w:t>
            </w:r>
            <w:r>
              <w:rPr>
                <w:rFonts w:cs="Arial"/>
                <w:sz w:val="22"/>
                <w:szCs w:val="22"/>
              </w:rPr>
              <w:t>считать целесообразным доработку проекта «Соглашения о взаимном признании аккредитации органов по оценке соответствия» совместно с разрабатываемым МГС проектом Соглашения о технических барьерах во взаимной торговле государств – участников Содружества Независимых Государств на основании пакетного принципа.</w:t>
            </w:r>
          </w:p>
        </w:tc>
      </w:tr>
      <w:tr>
        <w:trPr>
          <w:trHeight w:val="9697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</w:rPr>
              <w:t>Заинтересованные 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ыполняется по мере пересмотра международных станда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В таблице ниже представлена обобщенная информация о реализуемом либо планируемом на международном уровне переходе к новым стандартам в сфере аккредитации и оценки соот</w:t>
            </w:r>
            <w:r>
              <w:rPr/>
              <w:t>ветствия на основании резолюций ILAC и IAF, принятых за последние 3 года (2014-2016гг.).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869"/>
              <w:gridCol w:w="6071"/>
            </w:tblGrid>
            <w:tr>
              <w:trPr>
                <w:trHeight w:val="435" w:hRule="atLeast"/>
              </w:trPr>
              <w:tc>
                <w:tcPr>
                  <w:tcW w:w="28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Международный стандарт</w:t>
                  </w:r>
                </w:p>
              </w:tc>
              <w:tc>
                <w:tcPr>
                  <w:tcW w:w="6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овая редакция стандарта/</w:t>
                    <w:br/>
                    <w:t xml:space="preserve">установленные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ILAC</w:t>
                  </w:r>
                  <w:r>
                    <w:rPr>
                      <w:b/>
                      <w:bCs/>
                      <w:sz w:val="20"/>
                    </w:rPr>
                    <w:t xml:space="preserve"> и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IAF</w:t>
                  </w: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</w:rPr>
                    <w:t>роки переход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SO/IEC 17011:200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</w:rPr>
                    <w:t>ISO/IEC 17011:</w:t>
                  </w:r>
                  <w:r>
                    <w:rPr>
                      <w:b/>
                      <w:bCs/>
                      <w:sz w:val="20"/>
                    </w:rPr>
                    <w:t>2017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 xml:space="preserve">август </w:t>
                  </w:r>
                  <w:r>
                    <w:rPr>
                      <w:b/>
                      <w:bCs/>
                      <w:sz w:val="20"/>
                    </w:rPr>
                    <w:t>202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/IEC 17025</w:t>
                  </w:r>
                  <w:r>
                    <w:rPr>
                      <w:sz w:val="20"/>
                    </w:rPr>
                    <w:t xml:space="preserve">:2005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5:</w:t>
                  </w:r>
                  <w:r>
                    <w:rPr>
                      <w:b/>
                      <w:bCs/>
                      <w:sz w:val="20"/>
                    </w:rPr>
                    <w:t>2017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 xml:space="preserve">май </w:t>
                  </w:r>
                  <w:r>
                    <w:rPr>
                      <w:b/>
                      <w:bCs/>
                      <w:sz w:val="20"/>
                    </w:rPr>
                    <w:t>2020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>ISO/IEC 17021:2011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1-1:</w:t>
                  </w:r>
                  <w:r>
                    <w:rPr>
                      <w:b/>
                      <w:bCs/>
                      <w:sz w:val="20"/>
                    </w:rPr>
                    <w:t>2015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15.06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>ISO/IEC TS 17021-2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1-2:</w:t>
                  </w:r>
                  <w:r>
                    <w:rPr>
                      <w:b/>
                      <w:bCs/>
                      <w:sz w:val="20"/>
                    </w:rPr>
                    <w:t>2016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25.11.</w:t>
                  </w:r>
                  <w:r>
                    <w:rPr>
                      <w:b/>
                      <w:bCs/>
                      <w:sz w:val="20"/>
                    </w:rPr>
                    <w:t>2018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 xml:space="preserve">ISO/IEC TS 17021-3:2013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дет пересмотр версии 2013.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будет установлен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в 2017 году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US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TS</w:t>
                  </w:r>
                  <w:r>
                    <w:rPr>
                      <w:sz w:val="20"/>
                    </w:rPr>
                    <w:t xml:space="preserve"> 50003:201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15.10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TS</w:t>
                  </w:r>
                  <w:r>
                    <w:rPr>
                      <w:sz w:val="20"/>
                    </w:rPr>
                    <w:t xml:space="preserve"> 22003:2013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завершен 15.12.</w:t>
                  </w:r>
                  <w:r>
                    <w:rPr>
                      <w:b/>
                      <w:bCs/>
                      <w:sz w:val="20"/>
                    </w:rPr>
                    <w:t>20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27006:2015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30.09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US"/>
                    </w:rPr>
                    <w:t>ISO 15189</w:t>
                  </w:r>
                  <w:r>
                    <w:rPr>
                      <w:sz w:val="20"/>
                    </w:rPr>
                    <w:t>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завершен 01.03.</w:t>
                  </w:r>
                  <w:r>
                    <w:rPr>
                      <w:b/>
                      <w:bCs/>
                      <w:sz w:val="20"/>
                    </w:rPr>
                    <w:t>2016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ISO Guide 34:2009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US"/>
                    </w:rPr>
                    <w:t>ISO</w:t>
                  </w:r>
                  <w:r>
                    <w:rPr>
                      <w:sz w:val="20"/>
                    </w:rPr>
                    <w:t xml:space="preserve"> 17034:2016</w:t>
                    <w:br/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01.11.</w:t>
                  </w:r>
                  <w:r>
                    <w:rPr>
                      <w:b/>
                      <w:bCs/>
                      <w:sz w:val="20"/>
                    </w:rPr>
                    <w:t>20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В государствах-участниках СНГ ведется разработка межгосударственных стандартов (ГОСТ), идентичных международным стандартам, для обеспечения возможности органам по оценке соответствия демонстрировать в ходе аккредитации соответствие требованиям последних версий основополагающих стандартов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7.  Проведение обучения и стажировок специалистов для выработки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анного вопроса будет рассмотрено на заседаниях научно-технической комиссии по аккредитации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опытом проходит в рамках участия в работе НТК по оценке соответствия, НТК по аккредитации, НТК по метрологии, РГ </w:t>
            </w:r>
            <w:r>
              <w:rPr>
                <w:spacing w:val="-1"/>
                <w:sz w:val="22"/>
                <w:szCs w:val="22"/>
              </w:rPr>
              <w:t>при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ТКМетр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опрос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ежлаборатор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равнительны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спытаний</w:t>
            </w: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788670</wp:posOffset>
                      </wp:positionV>
                      <wp:extent cx="1270" cy="6350"/>
                      <wp:effectExtent l="127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" cy="6480"/>
                                <a:chOff x="0" y="0"/>
                                <a:chExt cx="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0">
                                      <a:moveTo>
                                        <a:pt x="2234" y="1242"/>
                                      </a:moveTo>
                                      <a:lnTo>
                                        <a:pt x="2234" y="12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pt;margin-top:62.1pt;width:0.1pt;height:0.5pt" coordorigin="2234,1242" coordsize="2,10">
                      <v:shape id="shape_0" coordorigin="2234,1242" coordsize="0,10" path="m2234,1242l2234,1251e" stroked="t" o:allowincell="t" style="position:absolute;left:2234;top:1242;width:1;height:9;mso-wrap-style:none;v-text-anchor:middle;mso-position-horizontal-relative:page">
                        <v:fill o:detectmouseclick="t" on="false"/>
                        <v:stroke color="black" weight="1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целей проверки </w:t>
            </w:r>
            <w:r>
              <w:rPr>
                <w:spacing w:val="-2"/>
                <w:sz w:val="22"/>
                <w:szCs w:val="22"/>
              </w:rPr>
              <w:t>квалификации</w:t>
            </w:r>
            <w:r>
              <w:rPr>
                <w:spacing w:val="-1"/>
                <w:sz w:val="22"/>
                <w:szCs w:val="22"/>
              </w:rPr>
              <w:t xml:space="preserve"> испыта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лабораторий, РГ по вопросам обеспечения единства измерений в сфере здравоохранения при рассмотрении вопроса «</w:t>
            </w:r>
            <w:r>
              <w:rPr>
                <w:sz w:val="22"/>
                <w:szCs w:val="22"/>
              </w:rPr>
              <w:t>О работах, проводимых национальными органами в области оценки соответствия, аккредитации, метрологии и т.д. (обмен опытом, информационными материалами)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 рассмотрен на заседании МГС (8.12.2016) и принято решение о </w:t>
            </w:r>
            <w:r>
              <w:rPr>
                <w:rFonts w:cs="Arial"/>
                <w:sz w:val="22"/>
                <w:szCs w:val="22"/>
              </w:rPr>
              <w:t>целесообразности апробацию проектов документов, разработанных РГ РОА, путем проведения взаимных сравнительных оценок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9" w:hanging="0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/>
            </w:pPr>
            <w:r>
              <w:rPr>
                <w:sz w:val="22"/>
                <w:szCs w:val="22"/>
              </w:rPr>
              <w:t>Разработан проект Соглашения о технических барьерах во взаимной торговле государств-участников Содружества Независимых Государств</w:t>
            </w:r>
            <w:r>
              <w:rPr>
                <w:rFonts w:cs="Arial"/>
                <w:sz w:val="22"/>
                <w:szCs w:val="22"/>
              </w:rPr>
              <w:t xml:space="preserve">, который одобрен на 49-м заседании МГС (протокол № 49-2016, п. 13) и направлен в Исполнительный комитет СНГ в установленном порядке (исх. № 2/216 от 11.07.2016) 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комитет СНГ направил </w:t>
            </w:r>
            <w:r>
              <w:rPr>
                <w:rFonts w:cs="Arial"/>
                <w:sz w:val="22"/>
                <w:szCs w:val="22"/>
              </w:rPr>
              <w:t xml:space="preserve">(исх. № 5-5/0773 от 29.07.2016) на </w:t>
            </w:r>
            <w:r>
              <w:rPr>
                <w:sz w:val="22"/>
                <w:szCs w:val="22"/>
              </w:rPr>
              <w:t>рассмотрение в государства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278" w:hanging="27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ложения по указанному проекту поступили от Азербайджанской Республики, Республики Армения, Республики Беларусь, Республики Казахстан, Кыргызской Республики, Республики Молдова, Российской Федерации, Республики Узбекистан и Украин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заседании МГС (8.12.2016) принято решение о целесообразности, отработать предложения государств-участников СНГ, поступивших в Исполнительный комитет СНГ по проекту «Соглашения о технических барьерах во взаимной торговле государств – участников Содружества Независимых Государств» в рамках 5-го заседания Рабочей группы по устранению технических барьеров в зоне свободной торговли (РГ ЗСТ) в апреле 2017 г., с учётом принимаемого проекта Соглашения ЕАЭС «О порядке и условиях устранения технических барьеров во взаимной торговле с третьими странами в рамках ЕАЭС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rPr/>
            </w:pPr>
            <w:r>
              <w:rPr>
                <w:rFonts w:cs="Arial"/>
                <w:sz w:val="22"/>
                <w:szCs w:val="22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–2017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рассматривался МГС (результат отрицательный), протокол № 45-2014, п.п. 7.2.2, 7.2.3:</w:t>
            </w:r>
          </w:p>
          <w:p>
            <w:pPr>
              <w:pStyle w:val="Normal"/>
              <w:spacing w:lineRule="exact" w:line="240" w:before="0" w:after="0"/>
              <w:ind w:left="120" w:hanging="0"/>
              <w:rPr/>
            </w:pPr>
            <w:r>
              <w:rPr>
                <w:rFonts w:cs="Arial"/>
                <w:sz w:val="22"/>
                <w:szCs w:val="22"/>
              </w:rPr>
              <w:t>Принять к сведению информацию Госстандарта Республики Беларусь об отсутствии заключений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работ, оказании определённых услуг» и предложений по механизму его реализации по результатам рассмотрения аналитической справки.</w:t>
            </w:r>
          </w:p>
          <w:p>
            <w:pPr>
              <w:pStyle w:val="Normal"/>
              <w:spacing w:lineRule="exact" w:line="240" w:before="0" w:after="0"/>
              <w:ind w:left="120" w:hanging="0"/>
              <w:rPr/>
            </w:pPr>
            <w:r>
              <w:rPr>
                <w:rFonts w:cs="Arial"/>
                <w:sz w:val="22"/>
                <w:szCs w:val="22"/>
              </w:rPr>
              <w:t>Принять рекомендацию 33-го заседания НТКОС (протокол № 33-2014,п. 5.1.3), что 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преждевременно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173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 w:val="18"/>
        <w:szCs w:val="18"/>
      </w:rPr>
    </w:pPr>
    <w:r>
      <w:rPr>
        <w:sz w:val="18"/>
        <w:szCs w:val="18"/>
      </w:rPr>
      <w:t>Приложение № 2 к протоколу НТКОС № 39-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client801_11</cp:lastModifiedBy>
  <dcterms:modified xsi:type="dcterms:W3CDTF">2017-02-28T09:15:00Z</dcterms:modified>
  <cp:revision>54</cp:revision>
  <dc:subject/>
  <dc:title/>
</cp:coreProperties>
</file>